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30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19.09.201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3.01.2020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10.07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6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47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arie Pokorná - starost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va Pastuch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3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19.6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3.01.2020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průběžně sleduje a kontroluje, případné nutné změny jsou včas v předstihu řešeny rozpočtovými opatřeními řádně schvalovanými zastupitelstvem nebo starostkou obce na základě svěřené pravomoci. Do dne dílčího přezkoumání bylo schváleno a provedeno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y schváleny rozpočtové změny č. 6 - 9, které byly řádně zveřejn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9 byl schválen v zastupitelstvu obce dne 18.12.2018 jako vyrovnaný ve výši příjmů i výdajů 4 472 000,- Kč. Obec zveřejnila návrh rozpočtu na svých internetových stránkách a na úřední desce po dobu stanovenou zákonem, a to od 29.11.2018 do schválení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Obec dne 19.12.2018 zveřejnila schválený rozpočet na svých internetových stránkách. Současně oznámila na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Střednědobý rozpočtový výhled byl schválen zastupitelstvem obce dne 17.10.2017 na období 2018 - 2022, obsahuje všechny potřebné údaje v souladu se zákonem. Návrh výhledu byl zveřejněn od 29.9. do 17.10.2017. V elektronické podobě je zveřejněn od 20.10.2017 a současně je na fyzické úřední desce oznámeno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8 byl sestaven v zákonem požadovaném rozsahu, schválen byl na veřejném zasedání dne 28.5.2019 s výrokem "bez výhrad", plně v souladu s příslušným ustanovením § 17 zákona o rozpočtových pravidlech územních rozpočtů. Před schválením byl řádně zveřejněn na fyzické desce a elektronicky, a to v zákonem požadovaném rozsahu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o schválení byl závěrečný účet včetně zprávy o výsledku přezkoumání hospodaření řádně v souladu se zákonem vyvěšen na elektronické úřední desce od 4.6.2019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8 schválilo ZO dne 28.5.2019. Protokol o schválení účetní závěrky byl předlože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hlavní činnosti za duben a září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y předloženy pokladní doklady za měsíc duben a září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doklady mají patřičné náležitosti, jsou doloženy paragony a jsou shodné se zápisem v pokladní knize. Příjmy v hotovosti probíhají pokladní evidencí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účetnictví je o příjmech a výdajích řádně účtováno v souladu se stanovenými účetními postupy a metodami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vyhotovené k 31.12.2019 obsahují všechny předepsané náležitosti, řádně dokladují zjištěné skutečné stavy. Inventarizovány byly řádně všechny účty, včetně podrozvahových a rozvahových účtů s nulovým konečným zůstatkem použitých v průběhu účetního období,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B, a.s. (č.ú. 9825551/0100) - výpisy č. 55 - 70 za měsíc duben a výpisy za měsíc září č. 136 - 150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- výpis č. 8 - 10, 22 - 23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 byl výkaz sestavený k 30.6. a k 31.12.2019. Kontrolou vazby na výkaz pro hodnocení plnění rozpočtu bylo zjištěno, že zůstatky vybraných nákladových a výnosových účtů odpovídají sumám příslušných položek RS z výkazu Fin-2-1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 byl výkaz sestavený k 30.6. a k 31.12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 byl výkaz sestavený k 30.6.a k 31.12.2019,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včetně správnosti jejich předpisu vztahující se svou úhradou k bankovním výpisům za měsíc duben a září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Odměny členů zastupitelstva obce za měsíc srpen a prosinec jsou vypláceny v souladu s Nařízením vlády č. 318/2017 Sb. a s usnesením zastupitelstv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okladní kniha je vedena elektronic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ložen výkaz Rozvaha sestavený k 30.6. a k 31.12.2019. Kontrolou obratů účtů 401 a 403 nebyly zjištěny nedostatky, účetní operace zde proúčtované jsou v souladu s jejich obsahovým určením a stanovenými účetními postup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 </w:t>
      </w:r>
      <w:r>
        <w:rPr/>
        <w:t>Příjmy obce byly posíleny o níže uvedené dotace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UZ 98 348 ze SR na volby do EP ve výši Kč 29.000,-, profinancováno bylo 22 461,- Kč (vedeno na účtu 672), nevyčerpaná výše 6 539,- Kč je vedena k 31.12.2019 na účtu 374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UZ 13 101 a 14 004 - Úřad práce poskytl obci v roce 2019 dotaci na aktivní politiku zaměstnanosti ve výši 106 2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- UZ 17 986 - Ministerstvo pro místní rozvoj poskytlo obci v roce 2019 na základě rozhodnutí investiční dotaci na akci "Územní plán Slatina nad Úpou" ve výši 23 232,- Kč, dotace je k 31.12.2019 vedena na účtech 388/403 a na účtu 041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otace byly kontrolovány z hlediska zaúčtování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Na základě usnesení zastupitelstva obce byly schváleny a uzavřeny darovací smlouvy na poskytnutí finančních darů pro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Myslivecké sdružení Boušín, z.s. ve výši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společnost Z babiččina kapsáře o.p.s. ve výši 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Oblastní charitu Červený Kostelec (stř. Hospic Anežky České) ve výši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Oblastní charitu Červený Kostelec (stř. Domov sv. Josefa) ve výši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Římskokatolickou farnost Boušín ve výši 50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Oblastní charita Červený Kostelec ve výši 32 772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- Městské kulturní středisko Červený Kostelec 3 000,- Kč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Mateřská škola Libňatov 3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- Mateřská škola Červená Hora 12 000,- Kč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ýše poskytnuté finanční dary byly zaúčtovány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výpůjč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Obec dne 29.5.2019 uzavřela smlouvu o výpůjčce s fyzickou osobou. Předmětem výpůjčky je pozemek p.č. 26 ostatní plocha, neplodná půda o výměře 50 m2. Smlouva je uzavřena na dobu 10 let. Záměr byl zveřejněn od 24.4. do 10.5.2019, schváleno v zastupitelstvu obce 28.5.2019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obec dne 23.1.2019 uzavřela smlouvu o výpůjčce s fyzickou osobou. Předmětem výpůjčky je pozemek p.č. 86/3 ostatní plocha, jiná plocha o výměře 495 m2, touto smlouvou se vypůjčuje část tohoto pozemku o výměře 50 m2. Smlouva je uzavřena na dobu 10 let. Záměr byl zveřejněn od 19.12.2018 do 4.1.2019, schváleno v zastupitelstvu obce 22.1.2019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věcných břemenech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Obec jako strana povinná uzavřela dne 20.11.2019 smlouvu o zřízení věcného břemene s ČEZ Distribuce, a.s. Předmětem smlouvy jsou pozemky p.č. 499/2, 499/4, 1785/1 a 2704 v k.ú. Slatina nad Úpou. Jednorázová náhrada ve výši 5 000,- Kč za věcné břemeno nebyla ke dni kontroly uhrazena, je vedena jako pohledávka na účtu 377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ne 16.10.2019 uzavřela druhou smlouvu s ČEZ Distribuce, a.s. Předmětem této smlouvy jsou pozemky p.č. 1204 a 1973 v k.ú. Slatina nad Úpou. Jednorázová náhrada činí také 5 000,- Kč a byla uhrazena dne 28.11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Smlouva o bezúplatném převodu majetku ze dne 20.3.2019 - předmětem smlouvy je bezúplatný převod majetku (digitálního povodňového plánu) v celkové hodnotě 726 878,29 Kč, schváleno v zastupitelstvu dne 26.2.2019. Zaúčtováno na účtech 401(ve výši 103 806,26 Kč) a 403 ( ve výši 623 072,03 Kč)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 jednání zastupitelstva ze dne 18.12.2018, 22.1., 26.2., 26.3., 23.4., 28.5., 25.6., 3.9., 15.10., 19.11., 10.12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</w:t>
      </w:r>
      <w:r>
        <w:rPr>
          <w:color w:val="FF0000"/>
        </w:rPr>
        <w:t xml:space="preserve"> </w:t>
      </w:r>
      <w:r>
        <w:rPr/>
        <w:t>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  <w:vanish/>
        </w:rPr>
        <w:t>Nebyly zjištěny závažné chyby a nedostatky</w:t>
      </w:r>
      <w:r>
        <w:rPr>
          <w:vanish/>
        </w:rPr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/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  <w:t>nebyly zjištěny chyby a nedostat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</w:rPr>
        <w:t>byly zjištěny následující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  <w:vanish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sz w:val="28"/>
          <w:szCs w:val="28"/>
          <w:u w:val="single"/>
          <w:lang w:val="en-US"/>
        </w:rPr>
        <w:t>a) zákona</w:t>
      </w:r>
      <w:r>
        <w:rPr>
          <w:b/>
          <w:sz w:val="28"/>
          <w:szCs w:val="28"/>
          <w:u w:val="single"/>
        </w:rPr>
        <w:t xml:space="preserve"> č. 420/2004 sb.</w:t>
      </w:r>
      <w:r>
        <w:rPr>
          <w:b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,38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74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3.01.2020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11 stran byla seznámena a její stejnopis převzala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arie Pokorn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 ani žádné dotace ze svého rozpočtu neposkytoval, nehospodařil s majetkem státu, neručil za závazky jiných osob, neuzavřel kupní, směnnou, nájemní, pachtovní, zástavní smlouvu, smlouvu o sdružení peněžních prostředků a majetkových hodnot, smlouvu o úvěru ani nehospodařil s jinými cizími zdroji, nerealizoval žádnou akci, která by měla povahu veřejné zakázky ve smyslu zákona č. 134/2016 Sb.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3.01.2020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arie Pokorn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k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Slatina nad Úpou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arie Pokorn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 521 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 301 866</w:t>
        <w:tab/>
        <w:tab/>
        <w:t>imar</w:t>
      </w:r>
      <w:r>
        <w:rPr/>
        <w:t>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/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41286251"/>
      <w:bookmarkEnd w:id="0"/>
      <w:r>
        <w:rPr>
          <w:b/>
        </w:rPr>
        <w:object w:dxaOrig="10330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6.5pt;height:446.5pt" filled="f" o:ole="">
            <v:imagedata r:id="rId12" o:title=""/>
          </v:shape>
          <o:OLEObject Type="Embed" ProgID="" ShapeID="ole_rId11" DrawAspect="Content" ObjectID="_1331503140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1:00Z</dcterms:created>
  <dc:creator>Bc. Petr Dostál</dc:creator>
  <dc:description/>
  <cp:keywords/>
  <dc:language>en-US</dc:language>
  <cp:lastModifiedBy>obec</cp:lastModifiedBy>
  <cp:lastPrinted>2020-01-23T12:11:00Z</cp:lastPrinted>
  <dcterms:modified xsi:type="dcterms:W3CDTF">2020-01-23T11:1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